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риложение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           «О бюджете муниципального образования</w:t>
        <w:tab/>
        <w:tab/>
        <w:tab/>
        <w:tab/>
        <w:tab/>
        <w:t xml:space="preserve">                                     Адамовский район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 на плановый период 2018 и 2019 годов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от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2017 ГОД И НА ПЛАНОВЫЙ ПЕРИОД 2018 И 2019 Г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2"/>
        <w:gridCol w:w="490"/>
        <w:gridCol w:w="509"/>
        <w:gridCol w:w="1572"/>
        <w:gridCol w:w="696"/>
        <w:gridCol w:w="992"/>
        <w:gridCol w:w="992"/>
        <w:gridCol w:w="992"/>
      </w:tblGrid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дминистрац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 5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6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781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 9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0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781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4,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2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0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047,2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1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047,2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95,4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,8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0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и использование средств резервного фонда главы администр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4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3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50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7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5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5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4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496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3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93,1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18,1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0,1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19,1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5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17,5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1,3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4,0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6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616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 на 2017-2019 годы»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616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9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5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редств индивидуальной и коллективной защиты в целях гражданской обороны населения и территор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4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81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6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установка оборудования, программного обеспечения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ГЛОНАСС для автоматизации процесса мониторинга и управления, агрегации и хранения аналитических данных о подвижных и стационарных объектах на рабочем месте диспетче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ой дежурно-диспетчерской службы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едметов форменной одежды диспетчеров Единой дежурно-диспетчерской службы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 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881,2</w:t>
            </w:r>
          </w:p>
        </w:tc>
      </w:tr>
      <w:tr>
        <w:trPr>
          <w:trHeight w:val="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0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8,2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8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,2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повышение продуктивности крупного рогатого скота молочного направления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54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54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повышение продуктивности крупного рогатого скота молочного на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54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54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товарного поголовья коров специализированных мясных поро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54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54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товарного поголовья коров специализированных мясных пор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3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3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3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3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,2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2 8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2 8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3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7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711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7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Б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ие служебного жиль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5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5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49,7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4,5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5,2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кущего ремонта объектов муниципального недвижимого имущества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5,2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7 -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оприятия по возмещению части затрат субъектам предприниматель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в размере 2/3 от суммы расходов, произведенных на оплату регистрационного сбора за участие в выставках (ярмарках), а также на оплату аренды выставочной площади на выставках (ярмарках), имеющих статус региональных, межрегиональных, всероссийских или международных и проводившихся на территории Российской Федерации и за ее предел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92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48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0,0</w:t>
            </w:r>
          </w:p>
        </w:tc>
      </w:tr>
      <w:tr>
        <w:trPr>
          <w:trHeight w:val="2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3,2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2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2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 на 2017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и религиозной  нетерпим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3,2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культурно-досуговой деятельности в сельской мест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капитальных вложений в комплексное обустройство населенных пунктов, расположенных в сельской местности, объектами социальной, инженерной инфраструктуры и автомобильными дорог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4 0 04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01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4 0 04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01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4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0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7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ых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 среди инвалидов и лиц с ограниченными возможностями (соревнования  по видам спорта, районные спартакиады), а также открытых первенств, чемпионатов, турниров с участием спортсме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х территори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Совет депутатов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3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 4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9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968,4</w:t>
            </w:r>
          </w:p>
        </w:tc>
      </w:tr>
      <w:tr>
        <w:trPr>
          <w:trHeight w:val="1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767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767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</w:tr>
      <w:tr>
        <w:trPr>
          <w:trHeight w:val="1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30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субвенции бюджетам городских округов и муниципальных райо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,0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образования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9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8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4106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0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9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4945,4</w:t>
            </w:r>
          </w:p>
        </w:tc>
      </w:tr>
      <w:tr>
        <w:trPr>
          <w:trHeight w:val="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 7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 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 413,6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7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413,6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7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413,6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7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413,6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5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3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70,7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5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3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70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6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61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5101,7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1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5101,7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6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7358,5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6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7358,5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6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 558,9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6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 558,9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 2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 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 571,3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2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571,3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2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571,3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2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571,3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69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69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автономного учреждения  дополнительного образования «Адамовская детско- юношеская спортивная школа «Золотой колос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02,3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автоном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02,3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858,8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858,8</w:t>
            </w:r>
          </w:p>
        </w:tc>
      </w:tr>
      <w:tr>
        <w:trPr>
          <w:trHeight w:val="1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46,3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3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63,1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,2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26,2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0,1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6,1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160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160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160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923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 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 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 243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84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545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98,2</w:t>
            </w:r>
          </w:p>
        </w:tc>
      </w:tr>
      <w:tr>
        <w:trPr>
          <w:trHeight w:val="4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культуры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 0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 5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 383,4</w:t>
            </w:r>
          </w:p>
        </w:tc>
      </w:tr>
      <w:tr>
        <w:trPr>
          <w:trHeight w:val="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 1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6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482,9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0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63,8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63,8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248,4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9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466,8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7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781,6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1,4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1,4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40,2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3,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1,9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1,9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0,2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70,2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1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Гармонизация  межэтнических и межконфессиональных отношений на территории  Адамовского района Оренбургской области на 2017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 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9,1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3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9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79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3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9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79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3,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33,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6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9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0,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5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3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9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785,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3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9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785,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90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85,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885,6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721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90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84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9662,1</w:t>
            </w:r>
          </w:p>
        </w:tc>
      </w:tr>
    </w:tbl>
    <w:p>
      <w:pPr>
        <w:pStyle w:val="Normal"/>
        <w:tabs>
          <w:tab w:val="clear" w:pos="708"/>
          <w:tab w:val="left" w:pos="8803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28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40:00Z</dcterms:created>
  <dc:creator>Пользователь Windows</dc:creator>
  <dc:description/>
  <cp:keywords/>
  <dc:language>en-US</dc:language>
  <cp:lastModifiedBy>Ольга Владимировна</cp:lastModifiedBy>
  <cp:lastPrinted>2016-11-11T10:13:00Z</cp:lastPrinted>
  <dcterms:modified xsi:type="dcterms:W3CDTF">2016-11-15T10:41:00Z</dcterms:modified>
  <cp:revision>165</cp:revision>
  <dc:subject/>
  <dc:title/>
</cp:coreProperties>
</file>